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666233565"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1441896645"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1058788439"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1650833026"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827361583"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104213856"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381119402"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801079336"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251862077"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490043385"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